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ici 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ké investice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.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.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ového areálu §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ení bydlení v obecních 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.výtahu 320 kg -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- 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ova bez čp/če,ul.Nádražní (sklad bavlny)-opr.hromosv.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.vyhlídky-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-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 na par. 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.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.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.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avba 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ba 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ba parkovacích míst Lesní č.p. 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.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.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on. povrchu kom.P.N.D.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 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.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.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 a 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tě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.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.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.spodn.stav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.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.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.,Moz.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.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T.G.M.č.p.2319-2322 stav.úpravy,provedení 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um 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ek.města Domov pro sen.F-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ekt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Prvn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ém pro správu a řízení privil.účtů int.a exter.adm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3.03.2025   Čas:</w:t>
          </w:r>
          <w:r>
            <w:rPr>
              <w:rFonts w:cs="Arial" w:ascii="Arial" w:hAnsi="Arial"/>
            </w:rPr>
            <w:t>06:46:5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8:00Z</dcterms:created>
  <dc:creator>Pšenička Jiří</dc:creator>
  <dc:description/>
  <cp:keywords/>
  <dc:language>en-US</dc:language>
  <cp:lastModifiedBy>Ilona Oborná</cp:lastModifiedBy>
  <dcterms:modified xsi:type="dcterms:W3CDTF">2025-03-13T08:49:00Z</dcterms:modified>
  <cp:revision>4</cp:revision>
  <dc:subject/>
  <dc:title/>
</cp:coreProperties>
</file>